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СЕЛЬСКОГО ПОСЕЛЕНИЯ «КАЗАНОВСКО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мая 2014</w:t>
        <w:tab/>
        <w:tab/>
        <w:tab/>
        <w:tab/>
        <w:tab/>
        <w:tab/>
        <w:tab/>
        <w:tab/>
        <w:tab/>
        <w:tab/>
        <w:tab/>
        <w:t>№ 3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за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исполнении бюджета сельского поселения «Казановское» за 1 квартал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информацию об исполнении бюджета сельского поселения «Казановское», руководствуясь статьями 241,264/6 бюджетного кодекса РФ, статьями 41,42,44,47,48 Устава сельского поселения «Казановское», Совет сельского поселения «Казанов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Информацию об исполнении бюджета сельского поселения «Казановское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 квартал 201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доходам 935,5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расходам 731,1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вышение доходов над расходами (профицит) 204,4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. Приложения к решению Совета прилагаются.</w:t>
      </w:r>
    </w:p>
    <w:p>
      <w:pPr>
        <w:pStyle w:val="Normal"/>
        <w:ind w:firstLine="708"/>
        <w:rPr/>
      </w:pPr>
      <w:r>
        <w:rPr>
          <w:sz w:val="28"/>
          <w:szCs w:val="28"/>
        </w:rPr>
        <w:t>2.Настоящее решение обнародовать на информационных стендах администрации, библиотеке и ст. Онон и разместить на официальном сайте муниципального района "Шилкинский район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Казановское»</w:t>
        <w:tab/>
        <w:tab/>
        <w:tab/>
        <w:t>Комогорцев В.И.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4248" w:hanging="0"/>
        <w:rPr/>
      </w:pPr>
      <w:r>
        <w:rPr/>
        <w:t>Приложение № 1 к решению</w:t>
      </w:r>
    </w:p>
    <w:p>
      <w:pPr>
        <w:pStyle w:val="Normal"/>
        <w:ind w:left="4248" w:hanging="0"/>
        <w:rPr/>
      </w:pPr>
      <w:r>
        <w:rPr/>
        <w:t>Совета сельского поселения «Казановское»</w:t>
      </w:r>
    </w:p>
    <w:p>
      <w:pPr>
        <w:pStyle w:val="Normal"/>
        <w:ind w:left="4248" w:hanging="0"/>
        <w:rPr/>
      </w:pPr>
      <w:r>
        <w:rPr/>
        <w:t xml:space="preserve">№ </w:t>
      </w:r>
      <w:r>
        <w:rPr/>
        <w:t>319 от 14 мая 2014 г.</w:t>
      </w:r>
    </w:p>
    <w:p>
      <w:pPr>
        <w:pStyle w:val="Normal"/>
        <w:ind w:left="4248" w:hanging="0"/>
        <w:rPr/>
      </w:pPr>
      <w:r>
        <w:rPr/>
        <w:t xml:space="preserve">«Об исполнении бюджета сельского </w:t>
      </w:r>
    </w:p>
    <w:p>
      <w:pPr>
        <w:pStyle w:val="Normal"/>
        <w:ind w:left="4248" w:hanging="0"/>
        <w:rPr/>
      </w:pPr>
      <w:r>
        <w:rPr/>
        <w:t>поселения «Казановское» за 1 квартал 2014 г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е доходов бюджета сельского поселения «Казановское» за 1 квартал 201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3932"/>
        <w:gridCol w:w="1236"/>
        <w:gridCol w:w="1244"/>
        <w:gridCol w:w="841"/>
      </w:tblGrid>
      <w:tr>
        <w:trPr>
          <w:trHeight w:val="420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ов бюджетов РФ</w:t>
            </w:r>
          </w:p>
        </w:tc>
        <w:tc>
          <w:tcPr>
            <w:tcW w:w="3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администрато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уплений в бюджет, группы, подгруппы, статьи, подстатьи элемента, программы (подпрограммы), коды экономической классификации доходов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720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а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0 00000 00 0000 00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, 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34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6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3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4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0000 00 0000 00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товары (работы, услуг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1 02000 01 0000 11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6 00000 00 0000 00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6 01030 10 0000 11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6 06000 00 0000 11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нало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8 04020 01 0000 11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пошли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2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ходы от сдачи в аренду имущества, находящегося в государственной и муниципальной собственности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17 111 05013 00 0000 12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и поступления от продажи права на заключение договоров аренды за земл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111 05035 00 0000 12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</w:tr>
      <w:tr>
        <w:trPr>
          <w:trHeight w:val="285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117 05050 10 0000 18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2 202 00000 00 0000 00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30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6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202 00000 00 0000 00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0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94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6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202 01001 10 0000 15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я на выравнивание уровня бюджетной обеспечен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3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7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202 01003 10 0000 15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я на поддержку мер по обеспечению сбалансированности бюджет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8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202 02999 10 0000 15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Прочие субсидии бюджетам поселений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202 03015 10 0000 15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поселений на осуществление полномочий по первичному воинскому учет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202 04012 10 0000 15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7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440"/>
        <w:gridCol w:w="472"/>
        <w:gridCol w:w="657"/>
        <w:gridCol w:w="516"/>
        <w:gridCol w:w="880"/>
        <w:gridCol w:w="653"/>
        <w:gridCol w:w="1727"/>
      </w:tblGrid>
      <w:tr>
        <w:trPr>
          <w:trHeight w:val="315" w:hRule="atLeast"/>
        </w:trPr>
        <w:tc>
          <w:tcPr>
            <w:tcW w:w="50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%3AI107"/>
            <w:bookmarkStart w:id="1" w:name="RANGE!A1%3AI107"/>
            <w:bookmarkEnd w:id="1"/>
          </w:p>
        </w:tc>
        <w:tc>
          <w:tcPr>
            <w:tcW w:w="5345" w:type="dxa"/>
            <w:gridSpan w:val="7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2 к решению Совета</w:t>
            </w:r>
          </w:p>
        </w:tc>
      </w:tr>
      <w:tr>
        <w:trPr>
          <w:trHeight w:val="240" w:hRule="atLeast"/>
        </w:trPr>
        <w:tc>
          <w:tcPr>
            <w:tcW w:w="50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gridSpan w:val="7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ьского поселения "Казановское" </w:t>
            </w:r>
          </w:p>
        </w:tc>
      </w:tr>
      <w:tr>
        <w:trPr>
          <w:trHeight w:val="255" w:hRule="atLeast"/>
        </w:trPr>
        <w:tc>
          <w:tcPr>
            <w:tcW w:w="50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19 от 14 мая 2014 г.</w:t>
            </w:r>
          </w:p>
        </w:tc>
      </w:tr>
      <w:tr>
        <w:trPr>
          <w:trHeight w:val="810" w:hRule="atLeast"/>
        </w:trPr>
        <w:tc>
          <w:tcPr>
            <w:tcW w:w="50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5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"Об исполнении бюджета сельского посел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Казановское" за 1 квартал 2014 год"</w:t>
            </w:r>
          </w:p>
        </w:tc>
      </w:tr>
      <w:tr>
        <w:trPr>
          <w:trHeight w:val="300" w:hRule="atLeast"/>
        </w:trPr>
        <w:tc>
          <w:tcPr>
            <w:tcW w:w="1038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Распределение бюджетных ассигнований бюджета поселения</w:t>
            </w:r>
          </w:p>
        </w:tc>
      </w:tr>
      <w:tr>
        <w:trPr>
          <w:trHeight w:val="270" w:hRule="atLeast"/>
        </w:trPr>
        <w:tc>
          <w:tcPr>
            <w:tcW w:w="1038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по разделам, подразделам,  целевым статьям и видам расходов</w:t>
            </w:r>
          </w:p>
        </w:tc>
      </w:tr>
      <w:tr>
        <w:trPr>
          <w:trHeight w:val="270" w:hRule="atLeast"/>
        </w:trPr>
        <w:tc>
          <w:tcPr>
            <w:tcW w:w="1038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лассификации расходов бюджета за 1 квартал 2014 года</w:t>
            </w:r>
          </w:p>
        </w:tc>
      </w:tr>
      <w:tr>
        <w:trPr>
          <w:trHeight w:val="255" w:hRule="atLeast"/>
        </w:trPr>
        <w:tc>
          <w:tcPr>
            <w:tcW w:w="5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ы 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            (тыс. рублей)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5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з 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3,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2,9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5</w:t>
            </w:r>
          </w:p>
        </w:tc>
      </w:tr>
      <w:tr>
        <w:trPr>
          <w:trHeight w:val="585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,9</w:t>
            </w:r>
          </w:p>
        </w:tc>
      </w:tr>
      <w:tr>
        <w:trPr>
          <w:trHeight w:val="102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9</w:t>
            </w:r>
          </w:p>
        </w:tc>
      </w:tr>
      <w:tr>
        <w:trPr>
          <w:trHeight w:val="30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9</w:t>
            </w:r>
          </w:p>
        </w:tc>
      </w:tr>
      <w:tr>
        <w:trPr>
          <w:trHeight w:val="30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9</w:t>
            </w:r>
          </w:p>
        </w:tc>
      </w:tr>
      <w:tr>
        <w:trPr>
          <w:trHeight w:val="30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8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7</w:t>
            </w:r>
          </w:p>
        </w:tc>
      </w:tr>
      <w:tr>
        <w:trPr>
          <w:trHeight w:val="51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 и органов местного самоуправле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7</w:t>
            </w:r>
          </w:p>
        </w:tc>
      </w:tr>
      <w:tr>
        <w:trPr>
          <w:trHeight w:val="102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7</w:t>
            </w:r>
          </w:p>
        </w:tc>
      </w:tr>
      <w:tr>
        <w:trPr>
          <w:trHeight w:val="30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7</w:t>
            </w:r>
          </w:p>
        </w:tc>
      </w:tr>
      <w:tr>
        <w:trPr>
          <w:trHeight w:val="30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</w:t>
            </w:r>
          </w:p>
        </w:tc>
      </w:tr>
      <w:tr>
        <w:trPr>
          <w:trHeight w:val="30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</w:t>
            </w:r>
          </w:p>
        </w:tc>
      </w:tr>
      <w:tr>
        <w:trPr>
          <w:trHeight w:val="51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,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3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5</w:t>
            </w:r>
          </w:p>
        </w:tc>
      </w:tr>
      <w:tr>
        <w:trPr>
          <w:trHeight w:val="765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,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3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5</w:t>
            </w:r>
          </w:p>
        </w:tc>
      </w:tr>
      <w:tr>
        <w:trPr>
          <w:trHeight w:val="30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8</w:t>
            </w:r>
          </w:p>
        </w:tc>
      </w:tr>
      <w:tr>
        <w:trPr>
          <w:trHeight w:val="30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8,9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5</w:t>
            </w:r>
          </w:p>
        </w:tc>
      </w:tr>
      <w:tr>
        <w:trPr>
          <w:trHeight w:val="51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8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</w:t>
            </w:r>
          </w:p>
        </w:tc>
      </w:tr>
      <w:tr>
        <w:trPr>
          <w:trHeight w:val="525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8</w:t>
            </w:r>
          </w:p>
        </w:tc>
      </w:tr>
      <w:tr>
        <w:trPr>
          <w:trHeight w:val="30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5</w:t>
            </w:r>
          </w:p>
        </w:tc>
      </w:tr>
      <w:tr>
        <w:trPr>
          <w:trHeight w:val="51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7</w:t>
            </w:r>
          </w:p>
        </w:tc>
      </w:tr>
      <w:tr>
        <w:trPr>
          <w:trHeight w:val="765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финансового (финансово-бюджетного)надзор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финансового (финансово-бюджетного)надзор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,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 экономик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92,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7,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7,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7,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7,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7,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3</w:t>
            </w:r>
          </w:p>
        </w:tc>
      </w:tr>
      <w:tr>
        <w:trPr>
          <w:trHeight w:val="51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гос. функций в области национальной экономик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3</w:t>
            </w:r>
          </w:p>
        </w:tc>
      </w:tr>
      <w:tr>
        <w:trPr>
          <w:trHeight w:val="30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3</w:t>
            </w:r>
          </w:p>
        </w:tc>
      </w:tr>
      <w:tr>
        <w:trPr>
          <w:trHeight w:val="30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3</w:t>
            </w:r>
          </w:p>
        </w:tc>
      </w:tr>
      <w:tr>
        <w:trPr>
          <w:trHeight w:val="33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4</w:t>
            </w:r>
          </w:p>
        </w:tc>
      </w:tr>
      <w:tr>
        <w:trPr>
          <w:trHeight w:val="45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1,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долгосрочная целевая программ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Модернизация объектов коммунальной инфраструктуры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1</w:t>
            </w:r>
          </w:p>
        </w:tc>
      </w:tr>
      <w:tr>
        <w:trPr>
          <w:trHeight w:val="465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1</w:t>
            </w:r>
          </w:p>
        </w:tc>
      </w:tr>
      <w:tr>
        <w:trPr>
          <w:trHeight w:val="51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1</w:t>
            </w:r>
          </w:p>
        </w:tc>
      </w:tr>
      <w:tr>
        <w:trPr>
          <w:trHeight w:val="30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98,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,7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2</w:t>
            </w:r>
          </w:p>
        </w:tc>
      </w:tr>
      <w:tr>
        <w:trPr>
          <w:trHeight w:val="30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8,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7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2</w:t>
            </w:r>
          </w:p>
        </w:tc>
      </w:tr>
      <w:tr>
        <w:trPr>
          <w:trHeight w:val="51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8,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7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2</w:t>
            </w:r>
          </w:p>
        </w:tc>
      </w:tr>
      <w:tr>
        <w:trPr>
          <w:trHeight w:val="51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8,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7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2</w:t>
            </w:r>
          </w:p>
        </w:tc>
      </w:tr>
      <w:tr>
        <w:trPr>
          <w:trHeight w:val="30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8,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7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2</w:t>
            </w:r>
          </w:p>
        </w:tc>
      </w:tr>
      <w:tr>
        <w:trPr>
          <w:trHeight w:val="855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8,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7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2</w:t>
            </w:r>
          </w:p>
        </w:tc>
      </w:tr>
      <w:tr>
        <w:trPr>
          <w:trHeight w:val="30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поддержку мер по обеспечению повышения заработной платы отдельным категориям работников муниципальных учреждений в целях реализации указов Президента РФ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овый спорт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77,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1,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3</w:t>
            </w:r>
          </w:p>
        </w:tc>
      </w:tr>
      <w:tr>
        <w:trPr>
          <w:trHeight w:val="375" w:hRule="atLeast"/>
        </w:trPr>
        <w:tc>
          <w:tcPr>
            <w:tcW w:w="50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0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сельского поселения «Казан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исполнении бюджета сельского поселения «Казан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14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овых и неналоговых доходов в бюджет сельского поселения «Казановское» за 1 квартал 2014 года поступило в объеме 540,8 тыс.руб., или к объему годовых назначений на 23,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налоговых доходов составляет 513,8 тыс.руб., неналоговых – 26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бюджета поселения налоговые доходы составляют 95%, неналоговые – 5,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бъеме налоговых доходов наибольший удельный вес занимает налог на товары (работы, услуги) -43,8%, налог на доходы физических лиц – 30,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товары (работы, услуги) Акциз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ая сумма поступлений налога на товары (работы, услуги) в бюджет сельского поселения за 1 квартал 2014 года составила 224,9 тыс.руб. при плане на год 1147,0 тыс.руб., что составило 19,6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сумма поступлений налога на доходы физических лиц в бюджет сельского поселения за 1 квартал 2014 года составила 155,6 тыс. руб. при плане на год 704,0 тыс.руб., что составило 22,1%. По сравнению с аналогичным периодом прошлого года уменьшение составило 6,5% или 10,8 тыс.руб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(1 кв.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,%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Ф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с физических л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Налог на имущество физических лиц поступил в сумме 1,8 тыс. руб. при плане на год 23,0 тыс. руб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. лиц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(1 кв.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,%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раз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ая сумма поступлений земельного налога в бюджет сельского поселения за 1 квартал 2014 года составила 131,1 тыс. руб., что составило 42,3%. По сравнению с аналогичным периодом прошлого года увеличение составило 372% или </w:t>
      </w:r>
      <w:r>
        <w:rPr/>
        <w:t>95,9 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(1 кв.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,%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5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 раз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щая сумма поступления неналоговых доходов в бюджет сельского поселения за 1 квартал 2014 года составила 26,0 тыс.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оставе неналоговых следующие дох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оходы от использования имущества, находящегося в государственной и муниципальной собственности- 15,9 тыс. руб. при плане 95,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ходы, получаемые в виде арендной платы муниципального имущества в сумме 14,6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чие неналоговые доходы в сумме 10,1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797"/>
        <w:gridCol w:w="2393"/>
        <w:gridCol w:w="239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, 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земл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помещ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rPr/>
      </w:pPr>
      <w:r>
        <w:rPr>
          <w:sz w:val="28"/>
          <w:szCs w:val="28"/>
        </w:rPr>
        <w:t>Общая сумма безвозмездных поступлений в бюджет сельского поселения составила 394,7 тыс. руб.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тация на выравнивание уровня бюджетной обеспеченности – 380 тыс. руб.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тация на поддержку мер по обеспечению сбалансированности бюджетов – 14,7 тыс. руб.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убвенция на осуществление полномочий по первичному воинскому учету в сумме 0,0 тыс. руб.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жбюджетные трансферты – 0,0 тыс.руб.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Расходы бюджета сельского поселения за 1 квартал 2014 года исполнены в объеме 731,1 тыс.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умма расходов на оплату труда с начислениями за 1 квартал 2014 года исполнена в размере 649,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ОБЩЕХОЗЯЙСТВЕННЫЕ РАСХ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Расход ассигнований бюджета сельского поселения по разделу «Общехозяйственные вопросы» характеризуются следующими данны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80"/>
        <w:gridCol w:w="262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в бюджетных ассигнованиях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ходы на содержание главы сельского поселения составили 93,2 тыс. руб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содержание аппарата представительного органа – 47,4 тыс. руб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а содержание аппарата управления в сумме 227,1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НАЦИОНАЛЬНАЯ  ЭКОНОМ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Расход ассигнований бюджета сельского поселения по разделу «Национальная экономика» характеризуются следующими данны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80"/>
        <w:gridCol w:w="262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,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рост к предыдущему году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По подразделу «Мероприятия по землеустройству» израсходовано средств на содержание землеустроителя 25,4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ЖИЛИЩНО-КОММУНАЛЬНОЕ ХОЗЯЙСТ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1068"/>
        <w:rPr/>
      </w:pPr>
      <w:r>
        <w:rPr>
          <w:sz w:val="28"/>
          <w:szCs w:val="28"/>
        </w:rPr>
        <w:t>Расход ассигнований бюджета сельского поселения по разделу «Жилищно-коммунальное хозяйство»» характеризуются следующими данны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80"/>
        <w:gridCol w:w="262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,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рост к предыдущему году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подразделу «Жилищно-коммунальное хозяйство» израсходованы средства на благоустройство села за счет самообложения в сумме  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КУЛЬТУР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Расход ассигнований бюджета сельского поселения по разделу «Культура»» характеризуются следующими данны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80"/>
        <w:gridCol w:w="262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,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рост к предыдущему году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По подразделу «Культура» произведены расходы на содержание СДК и библиотеки 291,7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spacing w:before="280" w:after="280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spacing w:before="280" w:after="28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3:46:00Z</dcterms:created>
  <dc:creator>Казаново</dc:creator>
  <dc:description/>
  <cp:keywords/>
  <dc:language>en-US</dc:language>
  <cp:lastModifiedBy>User</cp:lastModifiedBy>
  <cp:lastPrinted>2014-04-25T10:31:00Z</cp:lastPrinted>
  <dcterms:modified xsi:type="dcterms:W3CDTF">2014-05-27T09:42:00Z</dcterms:modified>
  <cp:revision>72</cp:revision>
  <dc:subject/>
  <dc:title/>
</cp:coreProperties>
</file>